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788006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134958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27115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