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70470052"/>
            <w:bookmarkStart w:id="1" w:name="__Fieldmark__1_127047005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70470052"/>
            <w:bookmarkStart w:id="3" w:name="__Fieldmark__2_127047005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70470052"/>
            <w:bookmarkStart w:id="5" w:name="__Fieldmark__3_127047005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70470052"/>
            <w:bookmarkStart w:id="7" w:name="__Fieldmark__4_127047005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70470052"/>
            <w:bookmarkStart w:id="9" w:name="__Fieldmark__5_127047005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70470052"/>
            <w:bookmarkStart w:id="11" w:name="__Fieldmark__6_127047005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70470052"/>
            <w:bookmarkStart w:id="13" w:name="__Fieldmark__8_127047005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70470052"/>
            <w:bookmarkStart w:id="15" w:name="__Fieldmark__9_127047005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70470052"/>
            <w:bookmarkStart w:id="17" w:name="__Fieldmark__18_127047005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70470052"/>
            <w:bookmarkStart w:id="19" w:name="__Fieldmark__20_127047005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70470052"/>
            <w:bookmarkStart w:id="21" w:name="__Fieldmark__21_127047005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70470052"/>
            <w:bookmarkStart w:id="23" w:name="__Fieldmark__22_127047005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70470052"/>
            <w:bookmarkStart w:id="25" w:name="__Fieldmark__23_127047005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70470052"/>
            <w:bookmarkStart w:id="27" w:name="__Fieldmark__24_127047005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70470052"/>
            <w:bookmarkStart w:id="29" w:name="__Fieldmark__25_127047005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70470052"/>
            <w:bookmarkStart w:id="31" w:name="__Fieldmark__26_127047005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70470052"/>
            <w:bookmarkStart w:id="33" w:name="__Fieldmark__35_127047005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70470052"/>
            <w:bookmarkStart w:id="35" w:name="__Fieldmark__36_127047005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70470052"/>
            <w:bookmarkStart w:id="37" w:name="__Fieldmark__38_127047005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70470052"/>
            <w:bookmarkStart w:id="39" w:name="__Fieldmark__39_127047005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70470052"/>
            <w:bookmarkStart w:id="41" w:name="__Fieldmark__40_127047005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70470052"/>
            <w:bookmarkStart w:id="43" w:name="__Fieldmark__41_127047005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70470052"/>
            <w:bookmarkStart w:id="45" w:name="__Fieldmark__43_127047005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70470052"/>
            <w:bookmarkStart w:id="47" w:name="__Fieldmark__44_127047005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70470052"/>
            <w:bookmarkStart w:id="49" w:name="__Fieldmark__46_127047005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70470052"/>
            <w:bookmarkStart w:id="51" w:name="__Fieldmark__47_127047005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70470052"/>
            <w:bookmarkStart w:id="53" w:name="__Fieldmark__49_127047005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70470052"/>
            <w:bookmarkStart w:id="55" w:name="__Fieldmark__50_127047005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70470052"/>
            <w:bookmarkStart w:id="57" w:name="__Fieldmark__52_127047005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70470052"/>
            <w:bookmarkStart w:id="59" w:name="__Fieldmark__53_127047005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70470052"/>
            <w:bookmarkStart w:id="61" w:name="__Fieldmark__54_127047005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7047005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70470052"/>
            <w:bookmarkStart w:id="63" w:name="__Fieldmark__55_127047005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70470052"/>
            <w:bookmarkStart w:id="65" w:name="__Fieldmark__56_127047005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70470052"/>
      <w:bookmarkStart w:id="67" w:name="__Fieldmark__57_127047005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70470052"/>
            <w:bookmarkStart w:id="69" w:name="__Fieldmark__61_127047005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70470052"/>
            <w:bookmarkStart w:id="71" w:name="__Fieldmark__62_127047005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70470052"/>
            <w:bookmarkStart w:id="73" w:name="__Fieldmark__63_127047005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70470052"/>
            <w:bookmarkStart w:id="75" w:name="__Fieldmark__65_127047005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70470052"/>
            <w:bookmarkStart w:id="77" w:name="__Fieldmark__87_127047005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70470052"/>
            <w:bookmarkStart w:id="79" w:name="__Fieldmark__88_127047005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70470052"/>
            <w:bookmarkStart w:id="81" w:name="__Fieldmark__89_127047005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70470052"/>
            <w:bookmarkStart w:id="83" w:name="__Fieldmark__90_127047005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70470052"/>
            <w:bookmarkStart w:id="85" w:name="__Fieldmark__91_127047005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70470052"/>
            <w:bookmarkStart w:id="87" w:name="__Fieldmark__92_127047005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