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543126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080033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984844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628429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575494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652466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723269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102035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372113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468029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084012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2714370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681808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468241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552618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199516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681937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819736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968198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7067400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36917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004880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437610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229667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146633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165197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78078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471310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641488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854717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805608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269480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798092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163639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283181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766838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877757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92540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895263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