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64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9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06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690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288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90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53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089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249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284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85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002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021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