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207828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75541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156719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812340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618077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024392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075721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258734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137931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114706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33128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63274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90298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958624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228338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362982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309682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