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4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09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02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86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67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2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6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208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28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171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33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258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89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27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52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