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53306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76323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7991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439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56026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6134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96383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2809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09210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6649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30467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743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62211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