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656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222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731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118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518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206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975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04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2990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756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743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424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916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203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061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