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46611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8419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2803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14080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10340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92824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06930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97469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46786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98667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73985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74504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34408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30612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79769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78501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66895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