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1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65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889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16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940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28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814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557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019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81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12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7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536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