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482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389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405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201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140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026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432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844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520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95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999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89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762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328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210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289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778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