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494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586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414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186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149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921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625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967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625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78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934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499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543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326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687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