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01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767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43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389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382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35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540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77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50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308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24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89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748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78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193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