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17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710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059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902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359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984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858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727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352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897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441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094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635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