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25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80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84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96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7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948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95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23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60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910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9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000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826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258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52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59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911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