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88107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53116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5744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22255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