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05089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58191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50910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59017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