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125632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75810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290637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