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890781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65224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28895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82534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