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4193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452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24454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70104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