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78954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63559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62548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64557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