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bs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ed abstraction into abstracted varstruct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bs} is a term destructor for paired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bs "\(v1..(..)..vn). t"} returns {("(v1..(..)..vn)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pabs, is_pabs, dest_abs, dest_var, dest_const, 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