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ISCONST_END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= x /\ x &lt;= b ==&gt; f contl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a &lt; x /\ x &lt; b ==&gt; (f diffl (&amp; 0))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 b = 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