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32652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47708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4605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